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biamieji 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ūsų dūkrai/sūnui yra rezervuota vieta 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(kur)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ateiti į pasikalbėjimą (kada) ........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Jei yra jums reikalingas vertėjas, prašome mus apie tai informuoti iš anksto arba atvesti su savimi draugą/draug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,</w:t>
      </w:r>
    </w:p>
    <w:p>
      <w:pPr>
        <w:pStyle w:val="Normal"/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5:00Z</dcterms:created>
  <dc:creator>ivonacottrell</dc:creator>
  <dc:description/>
  <dc:language>en-US</dc:language>
  <cp:lastModifiedBy>ivonacottrell</cp:lastModifiedBy>
  <dcterms:modified xsi:type="dcterms:W3CDTF">2002-01-01T00:24:00Z</dcterms:modified>
  <cp:revision>1</cp:revision>
  <dc:subject/>
  <dc:title>Gerbiamieji </dc:title>
</cp:coreProperties>
</file>